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ONDUCT OCCUPATION OF AN ASSEMBLY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410-001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s a platoon-sized unit leader, given a company commander’s order to occupy a specific sector of a company assembly area and a map of the operational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Move your unit to the location specified in the company order. Ensure preparation of the assigned sector is completed in the time specified in the order. Position elements, weapons, and observation posts in a manner that supports the company plan for occupation of the assembly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tabs>
          <w:tab w:val="left" w:pos="360" w:leader="none"/>
          <w:tab w:val="left" w:pos="720" w:leader="none"/>
          <w:tab w:val="left" w:pos="1080" w:leader="none"/>
          <w:tab w:val="left" w:pos="1440" w:leader="none"/>
          <w:tab w:val="left" w:pos="1800" w:leader="none"/>
          <w:tab w:val="right" w:pos="8640" w:leader="none"/>
        </w:tabs>
        <w:ind w:right="1440"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Conduct preparation for occupation of the assembly area (A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Perform the required troop-leading procedures (a series of eight interrelated, overlapping processes that are often accomplished concurrently and do not follow a rigid sequence). Use the procedures as outlined, if only in abbreviated form, to ensure that nothing is left out of planning and preparation and that soldiers understand the mission and prepare adequate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Receive the mission. Receive the company OPO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Issue the warning order to subordinate leaders. Include location, special equipment required, and the earliest time for mov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Make a tentative plan for moving to and preparing the position based on the estimate of the situation and an analysis of METT-T. Your plan must support the company plan for occupation of the A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Start necessary movement. Movement may need to begin while you are still planning. This step could occur at any time during the troop-leading procedu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Reconnoiter the position and the route(s) to it. This may not be possible due to the situation. As a minimum, conduct a map reconnaissance to confirm or deny assumptions made during the estimate of the sit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Complete the pla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7)</w:t>
        <w:tab/>
        <w:t>Issue the order to subordinate leaders. Use the standard OPORD format. As a minimum, the order should inclu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Sit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Mission and purpose for occupation of the A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Each squad’s position (left, right, center) in the platoon sec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Security plan (passwords, observation posts, percent of personnel on ale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Times for movement or occupation of the A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Other pertinent information such as location of the command post, waste disposal, and environmental haz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8)</w:t>
        <w:tab/>
        <w:t>Supervise continuous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Make necessary coordination with elements that will be attached to or adjacent to your position in the A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Provide platoon representatives for company quartering party as required. Instruct them to perform the following tasks or other tasks as requ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Reconnoiter the AA to ensure it is clear of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Establish initial secur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Select initial positions for all platoon elem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Identify, clear, or mark obstacles in the platoon sector of the A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irect platoon movement to designated platoon release point. Use appropriate movement techniques based on the terrain and the sit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epare your sector of the AA in accordance with the company pla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Link up with guides and move the platoon to its initial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Establish and maintain local secur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Assign squad sectors. Ensure sectors are mutually supporting and that all gaps are covered by fire and observ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Designate observation post(s) locations and the elements responsible for establishing and maintaining the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Ensure communication is established within the platoon and compan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Submit timely progress reports to company headquar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Establish and enforce priority of work. The following is an example of work priority and may vary based on unit SOP, mission, or METT-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Positioning of vehicles, crew-served weapons, and chemical-agent alarms, and designating PDF, FPL, and FP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Constructing fighting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Setting up wire communica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Preparing range c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Distributing ammunition, rations, water, supplies, and special equip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Conducting preventive maintenance checks and services on equip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7)</w:t>
        <w:tab/>
        <w:t>Inspecting personnel and equip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8)</w:t>
        <w:tab/>
        <w:t>Rehearsing critical aspects of the upcoming mi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9)</w:t>
        <w:tab/>
        <w:t>Testing small arms (if situation permi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0)</w:t>
        <w:tab/>
        <w:t>Conducting personal hygiene and field sanit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1)</w:t>
        <w:tab/>
        <w:t>Instituting a rest pla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t>Coordinate with adjacent units and others as requ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Coordinate for security patrols (if applic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Establish responsibility for overlapping enemy avenues of approach between adjacent uni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Ensure no gaps are between elem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Exchange information on OP locations and unit signal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Coordinate for local counterattac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Complete and forward a copy of the platoon sector sketch to company headquar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This task should be evaluated during a field training exercise. Otherwise, assign an assembly area to be occupied and a quartering party that has accomplished its tasks according to the company and platoon SOP.</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Issue an operation order for an operation requiring the occupation of an assembly area.</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Conduct preparations for occupation of the AA.</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irect platoon movement to designated release poi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Use appropriate movement technique based on terrain an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ituation.</w:t>
        <w:tab/>
        <w:tab/>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epare assigned sector of AA IAW company pla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7</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7J</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6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25</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23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2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172" w:hanging="0"/>
      <w:jc w:val="both"/>
      <w:rPr>
        <w:rFonts w:ascii="Arial" w:hAnsi="Arial" w:cs="Arial"/>
        <w:b/>
        <w:b/>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43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19:00Z</dcterms:created>
  <dc:creator>Filipczuk Ducky</dc:creator>
  <dc:description/>
  <dc:language>en-US</dc:language>
  <cp:lastModifiedBy>filipczukr</cp:lastModifiedBy>
  <dcterms:modified xsi:type="dcterms:W3CDTF">2000-01-21T21:45:00Z</dcterms:modified>
  <cp:revision>9</cp:revision>
  <dc:subject/>
  <dc:title/>
</cp:coreProperties>
</file>